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2, ActivitATE 2</w:t>
      </w:r>
    </w:p>
    <w:p>
      <w:pPr>
        <w:pStyle w:val="Heading"/>
        <w:jc w:val="left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  <w:t xml:space="preserve">Întrebări esenţiale, de unitate şi de conţinut pentru realizare brainstorming </w:t>
      </w:r>
    </w:p>
    <w:p>
      <w:pPr>
        <w:pStyle w:val="Normal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(întrebări) esenţială(e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unit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conţinut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3" w:author="Profesor" w:date="2008-02-29T16:15:00Z"/>
              </w:rPr>
            </w:pPr>
            <w:del w:id="0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 xml:space="preserve">Ce trebuie </w:delText>
              </w:r>
            </w:del>
            <w:ins w:id="1" w:author="user" w:date="2010-11-23T10:3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 xml:space="preserve">să facem </w:t>
              </w:r>
            </w:ins>
            <w:del w:id="2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 xml:space="preserve">pentru a schimba lumea? 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5" w:author="Profesor" w:date="2008-02-29T16:15:00Z"/>
              </w:rPr>
            </w:pPr>
            <w:del w:id="4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7" w:author="Profesor" w:date="2008-02-29T16:15:00Z"/>
              </w:rPr>
            </w:pPr>
            <w:del w:id="6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9" w:author="Profesor" w:date="2008-02-29T16:15:00Z"/>
              </w:rPr>
            </w:pPr>
            <w:del w:id="8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del w:id="10" w:author="Profesor" w:date="2008-02-29T16:15:00Z">
              <w:r>
                <w:rPr>
                  <w:rFonts w:eastAsia="Verdana" w:cs="Verdana" w:ascii="Verdana" w:hAnsi="Verdana"/>
                  <w:bCs/>
                  <w:sz w:val="20"/>
                  <w:szCs w:val="20"/>
                  <w:lang w:val="ro-RO"/>
                </w:rPr>
                <w:delText xml:space="preserve"> 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12" w:author="Adi" w:date="2008-02-24T19:58:00Z"/>
              </w:rPr>
            </w:pPr>
            <w:del w:id="11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e este esenţial în viaţ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del w:id="14" w:author="Adi" w:date="2008-02-24T19:58:00Z"/>
              </w:rPr>
            </w:pPr>
            <w:del w:id="13" w:author="Adi" w:date="2008-02-24T19:58:00Z">
              <w:r>
                <w:rPr>
                  <w:rFonts w:cs="Verdana" w:ascii="Verdana" w:hAnsi="Verdana"/>
                  <w:bCs/>
                  <w:sz w:val="20"/>
                  <w:lang w:val="ro-RO"/>
                </w:rPr>
                <w:delText>Chiar cresc ca o buruiană?</w:delText>
              </w:r>
            </w:del>
          </w:p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del w:id="15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um să creşti un vrej de fasole mare, puternic pentru a ajunge la casa uriaşului?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17" w:author="Profesor" w:date="2008-02-29T16:15:00Z"/>
              </w:rPr>
            </w:pPr>
            <w:del w:id="16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Merită să fie salvate pădurile tropical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9" w:author="Profesor" w:date="2008-02-29T16:15:00Z"/>
              </w:rPr>
            </w:pPr>
            <w:del w:id="18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21" w:author="Profesor" w:date="2008-02-29T16:15:00Z"/>
              </w:rPr>
            </w:pPr>
            <w:del w:id="20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23" w:author="Profesor" w:date="2008-02-29T16:15:00Z"/>
              </w:rPr>
            </w:pPr>
            <w:del w:id="22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e este o pădure tropical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25" w:author="Profesor" w:date="2008-02-29T16:15:00Z"/>
              </w:rPr>
            </w:pPr>
            <w:del w:id="24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ine trăieşte într-o pădure tropical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27" w:author="Profesor" w:date="2008-02-29T16:15:00Z"/>
              </w:rPr>
            </w:pPr>
            <w:del w:id="26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Unde sunt localizate pădurile tropical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8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0" w:author="Profesor" w:date="2008-02-29T16:16:00Z"/>
              </w:rPr>
            </w:pPr>
            <w:ins w:id="29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1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roci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3" w:author="Profesor" w:date="2008-02-29T16:16:00Z"/>
              </w:rPr>
            </w:pPr>
            <w:ins w:id="32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4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unei roc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6" w:author="Profesor" w:date="2008-02-29T16:16:00Z"/>
              </w:rPr>
            </w:pPr>
            <w:ins w:id="35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atematica înseamnă şi altceva în afară de numer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8" w:author="Adi" w:date="2008-02-24T19:58:00Z"/>
              </w:rPr>
            </w:pPr>
            <w:ins w:id="37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0" w:author="Adi" w:date="2008-02-24T19:58:00Z"/>
              </w:rPr>
            </w:pPr>
            <w:ins w:id="39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42" w:author="Adi" w:date="2008-02-24T19:59:00Z"/>
              </w:rPr>
            </w:pPr>
            <w:del w:id="41" w:author="Adi" w:date="2008-02-24T19:5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4" w:author="Profesor" w:date="2008-02-29T16:16:00Z"/>
              </w:rPr>
            </w:pPr>
            <w:ins w:id="43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46" w:author="Profesor" w:date="2008-02-29T16:16:00Z"/>
              </w:rPr>
            </w:pPr>
            <w:ins w:id="45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48" w:author="Profesor" w:date="2008-02-29T16:16:00Z"/>
              </w:rPr>
            </w:pPr>
            <w:ins w:id="47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0" w:author="Profesor" w:date="2008-02-29T16:16:00Z"/>
              </w:rPr>
            </w:pPr>
            <w:ins w:id="49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2" w:author="Profesor" w:date="2008-02-29T16:16:00Z"/>
              </w:rPr>
            </w:pPr>
            <w:ins w:id="51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4" w:author="Profesor" w:date="2008-02-29T16:16:00Z"/>
              </w:rPr>
            </w:pPr>
            <w:ins w:id="53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6" w:author="Profesor" w:date="2008-02-29T16:16:00Z"/>
              </w:rPr>
            </w:pPr>
            <w:ins w:id="55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8" w:author="Profesor" w:date="2008-02-29T16:16:00Z"/>
              </w:rPr>
            </w:pPr>
            <w:ins w:id="57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60" w:author="Profesor" w:date="2008-02-29T16:16:00Z"/>
              </w:rPr>
            </w:pPr>
            <w:del w:id="59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62" w:author="Profesor" w:date="2008-02-29T16:16:00Z"/>
              </w:rPr>
            </w:pPr>
            <w:del w:id="61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64" w:author="Profesor" w:date="2008-02-29T16:16:00Z"/>
              </w:rPr>
            </w:pPr>
            <w:del w:id="63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66" w:author="Profesor" w:date="2008-02-29T16:16:00Z"/>
              </w:rPr>
            </w:pPr>
            <w:del w:id="65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68" w:author="Profesor" w:date="2008-02-29T16:16:00Z"/>
              </w:rPr>
            </w:pPr>
            <w:del w:id="67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e ne poate muzica învăţa despre istori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/>
            </w:pPr>
            <w:del w:id="69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um inspiră muzica oamenii în ziua de azi?</w:delText>
              </w:r>
            </w:del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ins w:id="71" w:author="Profesor" w:date="2008-02-29T16:18:00Z"/>
              </w:rPr>
            </w:pPr>
            <w:ins w:id="70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În ce măsură este Egiptul Antic actual pentru no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73" w:author="Profesor" w:date="2008-02-29T16:18:00Z"/>
              </w:rPr>
            </w:pPr>
            <w:ins w:id="72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75" w:author="Profesor" w:date="2008-02-29T16:18:00Z"/>
              </w:rPr>
            </w:pPr>
            <w:ins w:id="74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77" w:author="Profesor" w:date="2008-02-29T16:18:00Z"/>
              </w:rPr>
            </w:pPr>
            <w:ins w:id="76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79" w:author="Profesor" w:date="2008-02-29T16:18:00Z"/>
              </w:rPr>
            </w:pPr>
            <w:ins w:id="78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1" w:author="Profesor" w:date="2008-02-29T16:18:00Z"/>
              </w:rPr>
            </w:pPr>
            <w:ins w:id="80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3" w:author="Profesor" w:date="2008-02-29T16:18:00Z"/>
              </w:rPr>
            </w:pPr>
            <w:ins w:id="82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5" w:author="Profesor" w:date="2008-02-29T16:18:00Z"/>
              </w:rPr>
            </w:pPr>
            <w:ins w:id="84" w:author="Profesor" w:date="2008-02-29T16:1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6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ste ciclul de viaţă al unei broaşte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7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le trebuie broaştelor să supravieţuiască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8" w:author="Profesor" w:date="2008-02-29T16:16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Unde trăiesc broaşte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0" w:author="Profesor" w:date="2008-02-29T16:16:00Z"/>
              </w:rPr>
            </w:pPr>
            <w:ins w:id="89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2" w:author="Profesor" w:date="2008-02-29T16:16:00Z"/>
              </w:rPr>
            </w:pPr>
            <w:ins w:id="91" w:author="Profesor" w:date="2008-02-29T16:1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4" w:author="Profesor" w:date="2008-02-29T18:00:00Z"/>
              </w:rPr>
            </w:pPr>
            <w:ins w:id="93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6" w:author="Profesor" w:date="2008-02-29T18:00:00Z"/>
              </w:rPr>
            </w:pPr>
            <w:ins w:id="95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8" w:author="Profesor" w:date="2008-02-29T16:17:00Z"/>
              </w:rPr>
            </w:pPr>
            <w:ins w:id="97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sănăto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0" w:author="Adi" w:date="2008-02-24T19:58:00Z"/>
              </w:rPr>
            </w:pPr>
            <w:ins w:id="99" w:author="Adi" w:date="2008-02-24T19:5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2" w:author="Adi" w:date="2008-02-24T19:58:00Z"/>
              </w:rPr>
            </w:pPr>
            <w:ins w:id="101" w:author="Adi" w:date="2008-02-24T19:5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104" w:author="Profesor" w:date="2008-02-29T16:16:00Z"/>
              </w:rPr>
            </w:pPr>
            <w:del w:id="103" w:author="Profesor" w:date="2008-02-29T16:1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06" w:author="Profesor" w:date="2008-02-29T18:00:00Z"/>
              </w:rPr>
            </w:pPr>
            <w:ins w:id="105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08" w:author="Profesor" w:date="2008-02-29T18:00:00Z"/>
              </w:rPr>
            </w:pPr>
            <w:ins w:id="107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0" w:author="Profesor" w:date="2008-02-29T18:00:00Z"/>
              </w:rPr>
            </w:pPr>
            <w:ins w:id="109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2" w:author="Profesor" w:date="2008-02-29T18:00:00Z"/>
              </w:rPr>
            </w:pPr>
            <w:ins w:id="111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4" w:author="Profesor" w:date="2008-02-29T18:00:00Z"/>
              </w:rPr>
            </w:pPr>
            <w:ins w:id="113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6" w:author="Profesor" w:date="2008-02-29T18:00:00Z"/>
              </w:rPr>
            </w:pPr>
            <w:ins w:id="115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8" w:author="Profesor" w:date="2008-02-29T18:00:00Z"/>
              </w:rPr>
            </w:pPr>
            <w:ins w:id="117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20" w:author="Profesor" w:date="2008-02-29T18:00:00Z"/>
              </w:rPr>
            </w:pPr>
            <w:ins w:id="119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22" w:author="Profesor" w:date="2008-02-29T18:00:00Z"/>
              </w:rPr>
            </w:pPr>
            <w:ins w:id="121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24" w:author="Profesor" w:date="2008-02-29T18:00:00Z"/>
              </w:rPr>
            </w:pPr>
            <w:ins w:id="123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26" w:author="Profesor" w:date="2008-02-29T16:17:00Z"/>
              </w:rPr>
            </w:pPr>
            <w:ins w:id="125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8" w:author="Profesor" w:date="2008-02-29T16:17:00Z"/>
              </w:rPr>
            </w:pPr>
            <w:ins w:id="127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0" w:author="Profesor" w:date="2008-02-29T16:17:00Z"/>
              </w:rPr>
            </w:pPr>
            <w:ins w:id="129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2" w:author="Profesor" w:date="2008-02-29T16:17:00Z"/>
              </w:rPr>
            </w:pPr>
            <w:ins w:id="131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4" w:author="Profesor" w:date="2008-02-29T16:17:00Z"/>
              </w:rPr>
            </w:pPr>
            <w:ins w:id="133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6" w:author="Profesor" w:date="2008-02-29T16:17:00Z"/>
              </w:rPr>
            </w:pPr>
            <w:ins w:id="135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8" w:author="Profesor" w:date="2008-02-29T16:17:00Z"/>
              </w:rPr>
            </w:pPr>
            <w:ins w:id="137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0" w:author="Adi" w:date="2008-02-24T19:58:00Z"/>
              </w:rPr>
            </w:pPr>
            <w:ins w:id="139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2" w:author="Adi" w:date="2008-02-24T19:58:00Z"/>
              </w:rPr>
            </w:pPr>
            <w:ins w:id="141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4" w:author="Adi" w:date="2008-02-24T19:58:00Z"/>
              </w:rPr>
            </w:pPr>
            <w:ins w:id="143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6" w:author="Profesor" w:date="2008-02-29T16:17:00Z"/>
              </w:rPr>
            </w:pPr>
            <w:ins w:id="145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8" w:author="Profesor" w:date="2008-02-29T16:17:00Z"/>
              </w:rPr>
            </w:pPr>
            <w:ins w:id="147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50" w:author="Adi" w:date="2008-02-24T19:58:00Z"/>
              </w:rPr>
            </w:pPr>
            <w:ins w:id="149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52" w:author="Adi" w:date="2008-02-24T19:58:00Z"/>
              </w:rPr>
            </w:pPr>
            <w:ins w:id="151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54" w:author="Adi" w:date="2008-02-24T19:58:00Z"/>
              </w:rPr>
            </w:pPr>
            <w:ins w:id="153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măsură este Egiptul Antic actual pentru no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56" w:author="Profesor" w:date="2008-02-29T18:00:00Z"/>
              </w:rPr>
            </w:pPr>
            <w:ins w:id="155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58" w:author="Profesor" w:date="2008-02-29T18:00:00Z"/>
              </w:rPr>
            </w:pPr>
            <w:ins w:id="157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0" w:author="Profesor" w:date="2008-02-29T18:00:00Z"/>
              </w:rPr>
            </w:pPr>
            <w:ins w:id="159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2" w:author="Profesor" w:date="2008-02-29T18:00:00Z"/>
              </w:rPr>
            </w:pPr>
            <w:ins w:id="161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4" w:author="Profesor" w:date="2008-02-29T18:00:00Z"/>
              </w:rPr>
            </w:pPr>
            <w:ins w:id="163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6" w:author="Profesor" w:date="2008-02-29T18:00:00Z"/>
              </w:rPr>
            </w:pPr>
            <w:ins w:id="165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del w:id="168" w:author="Adi" w:date="2008-02-24T19:58:00Z"/>
              </w:rPr>
            </w:pPr>
            <w:del w:id="167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este universul aşa cum est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70" w:author="Adi" w:date="2008-02-24T19:58:00Z"/>
              </w:rPr>
            </w:pPr>
            <w:del w:id="169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341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72" w:author="Profesor" w:date="2008-02-29T16:17:00Z"/>
              </w:rPr>
            </w:pPr>
            <w:del w:id="171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74" w:author="Profesor" w:date="2008-02-29T16:17:00Z"/>
              </w:rPr>
            </w:pPr>
            <w:del w:id="173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76" w:author="Profesor" w:date="2008-02-29T16:17:00Z"/>
              </w:rPr>
            </w:pPr>
            <w:del w:id="175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178" w:author="Profesor" w:date="2008-02-29T16:17:00Z"/>
              </w:rPr>
            </w:pPr>
            <w:del w:id="177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este capitala ______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180" w:author="Profesor" w:date="2008-02-29T16:17:00Z"/>
              </w:rPr>
            </w:pPr>
            <w:del w:id="179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trei locuri interesante de vizitat ______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/>
            </w:pPr>
            <w:del w:id="181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ât de mult ar costa să vizitaţi ______ timp de o săptămână?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83" w:author="Adi" w:date="2008-02-24T19:58:00Z"/>
              </w:rPr>
            </w:pPr>
            <w:ins w:id="182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85" w:author="Profesor" w:date="2008-02-29T16:17:00Z"/>
              </w:rPr>
            </w:pPr>
            <w:ins w:id="184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87" w:author="Adi" w:date="2008-02-24T19:58:00Z"/>
              </w:rPr>
            </w:pPr>
            <w:ins w:id="186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89" w:author="Adi" w:date="2008-02-24T19:58:00Z"/>
              </w:rPr>
            </w:pPr>
            <w:ins w:id="188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91" w:author="Adi" w:date="2008-02-24T19:58:00Z"/>
              </w:rPr>
            </w:pPr>
            <w:ins w:id="190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93" w:author="Adi" w:date="2008-02-24T19:58:00Z"/>
              </w:rPr>
            </w:pPr>
            <w:ins w:id="192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95" w:author="Adi" w:date="2008-02-24T19:58:00Z"/>
              </w:rPr>
            </w:pPr>
            <w:ins w:id="194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se schimbă viaţa noastră odată cu anotimpuri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6" w:author="Profesor" w:date="2008-02-29T18:01:00Z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este în clipa asta în alte părţi ale lumi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8" w:author="Profesor" w:date="2008-02-29T18:01:00Z"/>
              </w:rPr>
            </w:pPr>
            <w:ins w:id="197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00" w:author="Profesor" w:date="2008-02-29T18:01:00Z"/>
              </w:rPr>
            </w:pPr>
            <w:ins w:id="199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02" w:author="Profesor" w:date="2008-02-29T18:01:00Z"/>
              </w:rPr>
            </w:pPr>
            <w:ins w:id="201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04" w:author="Profesor" w:date="2008-02-29T18:01:00Z"/>
              </w:rPr>
            </w:pPr>
            <w:ins w:id="203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06" w:author="Profesor" w:date="2008-02-29T18:01:00Z"/>
              </w:rPr>
            </w:pPr>
            <w:ins w:id="205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ceilalţi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del w:id="208" w:author="Profesor" w:date="2008-02-29T16:17:00Z"/>
              </w:rPr>
            </w:pPr>
            <w:del w:id="207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e este o comunitat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10" w:author="Profesor" w:date="2008-02-29T16:17:00Z"/>
              </w:rPr>
            </w:pPr>
            <w:del w:id="209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12" w:author="Profesor" w:date="2008-02-29T16:17:00Z"/>
              </w:rPr>
            </w:pPr>
            <w:ins w:id="211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14" w:author="Profesor" w:date="2008-02-29T16:17:00Z"/>
              </w:rPr>
            </w:pPr>
            <w:ins w:id="213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16" w:author="Profesor" w:date="2008-02-29T18:01:00Z"/>
              </w:rPr>
            </w:pPr>
            <w:ins w:id="215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18" w:author="Profesor" w:date="2008-02-29T18:01:00Z"/>
              </w:rPr>
            </w:pPr>
            <w:ins w:id="217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0" w:author="Profesor" w:date="2008-02-29T18:01:00Z"/>
              </w:rPr>
            </w:pPr>
            <w:ins w:id="219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2" w:author="Profesor" w:date="2008-02-29T16:17:00Z"/>
              </w:rPr>
            </w:pPr>
            <w:ins w:id="221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4" w:author="Profesor" w:date="2008-02-29T16:17:00Z"/>
              </w:rPr>
            </w:pPr>
            <w:ins w:id="223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6" w:author="Adi" w:date="2008-02-24T19:59:00Z"/>
              </w:rPr>
            </w:pPr>
            <w:ins w:id="225" w:author="Adi" w:date="2008-02-24T19:5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227" w:author="Adi" w:date="2008-02-24T19:5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 citim încă Shakespeare? În ce mod poemele şi piesele lui Shakespeare influenţează şi reflectă exact viaţa modernă? În ce mod este opera lui Shakespeare relevantă pentru viaţa mea?</w:delText>
              </w:r>
            </w:del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9" w:author="Profesor" w:date="2008-02-29T16:17:00Z"/>
              </w:rPr>
            </w:pPr>
            <w:ins w:id="228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1" w:author="Profesor" w:date="2008-02-29T16:17:00Z"/>
              </w:rPr>
            </w:pPr>
            <w:ins w:id="230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3" w:author="Profesor" w:date="2008-02-29T16:17:00Z"/>
              </w:rPr>
            </w:pPr>
            <w:ins w:id="232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5" w:author="Profesor" w:date="2008-02-29T16:17:00Z"/>
              </w:rPr>
            </w:pPr>
            <w:ins w:id="234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7" w:author="Profesor" w:date="2008-02-29T16:17:00Z"/>
              </w:rPr>
            </w:pPr>
            <w:ins w:id="236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9" w:author="Profesor" w:date="2008-02-29T16:17:00Z"/>
              </w:rPr>
            </w:pPr>
            <w:ins w:id="238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41" w:author="Profesor" w:date="2008-02-29T18:02:00Z"/>
              </w:rPr>
            </w:pPr>
            <w:ins w:id="240" w:author="Profesor" w:date="2008-02-29T18:0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43" w:author="Profesor" w:date="2008-02-29T18:02:00Z"/>
              </w:rPr>
            </w:pPr>
            <w:ins w:id="242" w:author="Profesor" w:date="2008-02-29T18:0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44" w:author="Profesor" w:date="2008-02-29T18:01:00Z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densitatea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45" w:author="Profesor" w:date="2008-02-29T18:01:00Z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enţine un balon cu aer fierbinte plutind în aer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46" w:author="Profesor" w:date="2008-02-29T18:01:00Z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măsurăm volumul şi masa unui corp solid şi cum îi calculăm densitatea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48" w:author="Profesor" w:date="2008-02-29T18:01:00Z"/>
              </w:rPr>
            </w:pPr>
            <w:ins w:id="247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50" w:author="Profesor" w:date="2008-02-29T18:01:00Z"/>
              </w:rPr>
            </w:pPr>
            <w:ins w:id="249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52" w:author="Profesor" w:date="2008-02-29T18:01:00Z"/>
              </w:rPr>
            </w:pPr>
            <w:del w:id="251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Sunt chiar aşa de diferiţi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54" w:author="Profesor" w:date="2008-02-29T18:01:00Z"/>
              </w:rPr>
            </w:pPr>
            <w:del w:id="253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56" w:author="Profesor" w:date="2008-02-29T18:01:00Z"/>
              </w:rPr>
            </w:pPr>
            <w:del w:id="255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58" w:author="Profesor" w:date="2008-02-29T18:01:00Z"/>
              </w:rPr>
            </w:pPr>
            <w:del w:id="257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60" w:author="Profesor" w:date="2008-02-29T18:01:00Z"/>
              </w:rPr>
            </w:pPr>
            <w:del w:id="259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62" w:author="Profesor" w:date="2008-02-29T18:01:00Z"/>
              </w:rPr>
            </w:pPr>
            <w:del w:id="261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64" w:author="Profesor" w:date="2008-02-29T18:01:00Z"/>
              </w:rPr>
            </w:pPr>
            <w:del w:id="263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66" w:author="Profesor" w:date="2008-02-29T18:01:00Z"/>
              </w:rPr>
            </w:pPr>
            <w:del w:id="265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68" w:author="Profesor" w:date="2008-02-29T18:01:00Z"/>
              </w:rPr>
            </w:pPr>
            <w:del w:id="267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70" w:author="Profesor" w:date="2008-02-29T18:01:00Z"/>
              </w:rPr>
            </w:pPr>
            <w:del w:id="269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272" w:author="Profesor" w:date="2008-02-29T18:01:00Z"/>
              </w:rPr>
            </w:pPr>
            <w:del w:id="271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e îţi sugerează desenul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74" w:author="Profesor" w:date="2008-02-29T18:01:00Z"/>
              </w:rPr>
            </w:pPr>
            <w:del w:id="273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76" w:author="Profesor" w:date="2008-02-29T18:01:00Z"/>
              </w:rPr>
            </w:pPr>
            <w:del w:id="275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78" w:author="Profesor" w:date="2008-02-29T18:01:00Z"/>
              </w:rPr>
            </w:pPr>
            <w:del w:id="277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80" w:author="Profesor" w:date="2008-02-29T18:01:00Z"/>
              </w:rPr>
            </w:pPr>
            <w:del w:id="279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82" w:author="Profesor" w:date="2008-02-29T18:01:00Z"/>
              </w:rPr>
            </w:pPr>
            <w:del w:id="281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84" w:author="Profesor" w:date="2008-02-29T18:01:00Z"/>
              </w:rPr>
            </w:pPr>
            <w:del w:id="283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286" w:author="Profesor" w:date="2008-02-29T18:01:00Z"/>
              </w:rPr>
            </w:pPr>
            <w:del w:id="285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288" w:author="Profesor" w:date="2008-02-29T18:01:00Z"/>
              </w:rPr>
            </w:pPr>
            <w:del w:id="287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calităţile unui erou grec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290" w:author="Profesor" w:date="2008-02-29T18:01:00Z"/>
              </w:rPr>
            </w:pPr>
            <w:del w:id="289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eroii faimoşi ai secolului XX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291" w:author="Profesor" w:date="2008-02-29T18:0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 citim încă Shakespeare? În ce mod poemele şi piesele lui Shakespeare influenţează şi reflectă exact viaţa modernă? În ce mod este opera lui Shakespeare relevantă pentru viaţa mea?</w:delText>
              </w:r>
            </w:del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bidi w:val="0"/>
              <w:snapToGrid w:val="true"/>
              <w:spacing w:lineRule="auto" w:line="240" w:before="60" w:after="120"/>
              <w:jc w:val="left"/>
              <w:textAlignment w:val="baseline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jc w:val="left"/>
      <w:textAlignment w:val="auto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spacing w:lineRule="auto" w:line="240"/>
      <w:jc w:val="left"/>
      <w:textAlignment w:val="auto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CharChar">
    <w:name w:val=" Caracter Caracte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0:14:00Z</dcterms:created>
  <dc:creator>Judi Yost</dc:creator>
  <dc:description/>
  <cp:keywords/>
  <dc:language>en-US</dc:language>
  <cp:lastModifiedBy>user</cp:lastModifiedBy>
  <cp:lastPrinted>2008-02-29T18:02:00Z</cp:lastPrinted>
  <dcterms:modified xsi:type="dcterms:W3CDTF">2010-11-23T08:42:00Z</dcterms:modified>
  <cp:revision>9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